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0.04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№ 31502269520 от 17.04.2015г. на право заключения договора на поставку товара (автомобилей УАЗ-390995) для нужд О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962"/>
        <w:gridCol w:w="2284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Место, условия, объем поставки товар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 xml:space="preserve">в соответствии с условиями, определенными в Приложении № 1 к Извещению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Адрес поставки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спублика Башкортостан, г. Уфа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Объем поставки товар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2 шт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Требования к гарантии качеств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арантийный срок на товар должен составлять не менее 12 месяцев или 30 000 км пробега, в зависимости от того, что наступит ранее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сены изменения в сведения об объеме поставляемого товара 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5:21:00Z</dcterms:created>
  <dc:creator>e.farrahova</dc:creator>
  <dc:description/>
  <cp:keywords/>
  <dc:language>en-US</dc:language>
  <cp:lastModifiedBy>Мигранова Регина Фангизовна</cp:lastModifiedBy>
  <cp:lastPrinted>2015-04-20T12:47:00Z</cp:lastPrinted>
  <dcterms:modified xsi:type="dcterms:W3CDTF">2015-04-20T07:47:00Z</dcterms:modified>
  <cp:revision>9</cp:revision>
  <dc:subject/>
  <dc:title/>
</cp:coreProperties>
</file>